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050641030"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0347575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931612692"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96309656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