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897575576"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498897516"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973503541"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090878677"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